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  <w:t>4.2 - Aerobic Respiration: The Details</w:t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Stage 2: Pyruvate Oxidation (pages 174-175)</w:t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&amp; Stage 3: The Citric Acid Cycle (pages 175-177)</w:t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ge 2: Pyruvate Oxid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yruvate passes through large pores in the outer mitochondrial membrane, through the intermembrane space, and is transported across the inner membrane via a carrier protein to the mitochondrial matr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yruvate oxidation involves 3 reactions that are all catalyzed by the pyruvate dehydrogenase complex:</w:t>
      </w:r>
    </w:p>
    <w:p>
      <w:pPr>
        <w:pStyle w:val="Normal"/>
        <w:rPr/>
      </w:pPr>
      <w:r>
        <w:rPr>
          <w:rFonts w:cs="Arial" w:ascii="Arial" w:hAnsi="Arial"/>
        </w:rPr>
        <w:tab/>
        <w:t>1. decarboxylation (-COO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group is removed, forming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a redox reaction involving a dehydrogenation (2 electrons and a proton are transferred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to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, forming NADH and releasing an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 into solu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reaction with coenzyme A (CoA) that produces acetyl-Co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et reaction for Pyruvate Oxidation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 pyruvate + 2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2 CoA ---&gt; 2 acetyl-CoA + 2 NADH + 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2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ge 3: The Citric Acid Cyc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erly called the Krebs Cycle (after Sir Hans Krebs, who discovered the reactions in 1937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itric Acid Cycle involves 8 enzyme-catalyzed rea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each CoA releases an acetyl group, which reacts with oxaloacetate to form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olecule of citrate (citric aci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citrate isomerizes to isocit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,4,8. redox reactions;  some of the released energy is captured and used to reduce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to NAD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redox reaction; some of the released energy is captured and used to form ATP 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substrate-level phosphor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6. redox reaction: some of the released energy is captured and used to reduce FAD to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FAD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actions #3 &amp; 4 also involve decarboxylation (and the production of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reaction #8, malate is oxidized to oxaloacetate, which then reacts with the next acetyl group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et Reaction for Citric Acid Cycl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</w:rPr>
        <w:t>2 acetyl CoA + 6 NAD</w:t>
      </w:r>
      <w:r>
        <w:rPr>
          <w:rFonts w:cs="Arial" w:ascii="Arial" w:hAnsi="Arial"/>
          <w:position w:val="5"/>
          <w:szCs w:val="16"/>
        </w:rPr>
        <w:t>+</w:t>
      </w:r>
      <w:r>
        <w:rPr>
          <w:rFonts w:cs="Arial" w:ascii="Arial" w:hAnsi="Arial"/>
        </w:rPr>
        <w:t xml:space="preserve"> + 2 FAD</w:t>
      </w:r>
      <w:r>
        <w:rPr>
          <w:rFonts w:cs="Arial" w:ascii="Arial" w:hAnsi="Arial"/>
          <w:position w:val="5"/>
          <w:szCs w:val="16"/>
        </w:rPr>
        <w:t>+</w:t>
      </w:r>
      <w:r>
        <w:rPr>
          <w:rFonts w:cs="Arial" w:ascii="Arial" w:hAnsi="Arial"/>
        </w:rPr>
        <w:t xml:space="preserve"> + 2 ADP + 2 P</w:t>
      </w:r>
      <w:r>
        <w:rPr>
          <w:rFonts w:cs="Arial" w:ascii="Arial" w:hAnsi="Arial"/>
          <w:position w:val="-5"/>
          <w:szCs w:val="16"/>
        </w:rPr>
        <w:t>i</w:t>
      </w:r>
    </w:p>
    <w:p>
      <w:pPr>
        <w:pStyle w:val="Normal"/>
        <w:jc w:val="right"/>
        <w:rPr/>
      </w:pPr>
      <w:r>
        <w:rPr>
          <w:rFonts w:cs="Arial" w:ascii="Arial" w:hAnsi="Arial"/>
        </w:rPr>
        <w:t>---&gt; 4 CO</w:t>
      </w:r>
      <w:r>
        <w:rPr>
          <w:rFonts w:cs="Arial" w:ascii="Arial" w:hAnsi="Arial"/>
          <w:position w:val="-5"/>
          <w:szCs w:val="16"/>
        </w:rPr>
        <w:t>2</w:t>
      </w:r>
      <w:r>
        <w:rPr>
          <w:rFonts w:cs="Arial" w:ascii="Arial" w:hAnsi="Arial"/>
        </w:rPr>
        <w:t xml:space="preserve"> + 6 NADH + 3 H</w:t>
      </w:r>
      <w:r>
        <w:rPr>
          <w:rFonts w:cs="Arial" w:ascii="Arial" w:hAnsi="Arial"/>
          <w:position w:val="5"/>
          <w:szCs w:val="16"/>
        </w:rPr>
        <w:t>+</w:t>
      </w:r>
      <w:r>
        <w:rPr>
          <w:rFonts w:cs="Arial" w:ascii="Arial" w:hAnsi="Arial"/>
        </w:rPr>
        <w:t xml:space="preserve"> + 2 FADH</w:t>
      </w:r>
      <w:r>
        <w:rPr>
          <w:rFonts w:cs="Arial" w:ascii="Arial" w:hAnsi="Arial"/>
          <w:position w:val="-5"/>
          <w:szCs w:val="16"/>
        </w:rPr>
        <w:t>2</w:t>
      </w:r>
      <w:r>
        <w:rPr>
          <w:rFonts w:cs="Arial" w:ascii="Arial" w:hAnsi="Arial"/>
        </w:rPr>
        <w:t xml:space="preserve"> + 2 ATP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t the end of the Citric Acid Cycle, all of the carbon and oxygen from the original glucose molecule are in the form of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nd are released as waste.  The hydrogen from the original glucose molecule are carried by NADH and FAD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nd contain a large amount of chemical potential energy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42:00Z</dcterms:created>
  <dc:creator>user</dc:creator>
  <dc:description/>
  <cp:keywords/>
  <dc:language>en-US</dc:language>
  <cp:lastModifiedBy>rubina khan</cp:lastModifiedBy>
  <cp:lastPrinted>2011-03-11T06:05:00Z</cp:lastPrinted>
  <dcterms:modified xsi:type="dcterms:W3CDTF">2012-10-18T22:08:00Z</dcterms:modified>
  <cp:revision>42</cp:revision>
  <dc:subject/>
  <dc:title>The Kreb’s Cycle</dc:title>
</cp:coreProperties>
</file>